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AOODRSA.REG.UFF. n.41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gliari, 16/04/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Agli istituti di istruzione secondaria di I e II grado della Regione Sardegna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2"/>
          <w:szCs w:val="22"/>
          <w:u w:val="single"/>
        </w:rPr>
        <w:t>OGGETTO</w:t>
      </w:r>
      <w:r>
        <w:rPr>
          <w:sz w:val="22"/>
          <w:szCs w:val="22"/>
        </w:rPr>
        <w:t>: Corso di perfezionamento in Austria per docenti italiani di lingua e letteratura tedesca. Seminario per docenti italiani di lingua tedesca in Germania. Seminario pedagogico italo-francese in Francia. Corso di perfezionamento per docenti DNL in lingua francese in Francia. Anno 2015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on nota prot.n.3270 del 15 aprile 2015 il MIUR rende noto che, in applicazione degli Accordi culturali stipulati dall’Italia con Austria, Francia e Germania, sono stati organizzati i corsi e i seminari di cui all’oggetto per docenti italiani delle scuole secondarie di I e II gr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l fine di individuare nella Regione Sardegna i nominativi dei docenti che saranno chiamati a partecipare alle attività succitate, questo U.S.R. avvia una procedura di selezione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Si chiede agli interessati di far pervenire a questo Ufficio, nei tempi e con le modalità espresse nella nota succitata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a domanda di partecipazione corredata da un dettagliato curriculum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i allega alla presente la nota MIUR prot.n.3270 completa dell’allegato 1 (domanda di partecipazion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>Per IL DIRETTORE GENERALE</w:t>
      </w:r>
    </w:p>
    <w:p>
      <w:pPr>
        <w:pStyle w:val="Normal"/>
        <w:ind w:left="66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tt.Francesco Feliziani</w:t>
      </w:r>
    </w:p>
    <w:p>
      <w:pPr>
        <w:pStyle w:val="Normal"/>
        <w:ind w:left="66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DIRIGENTE</w:t>
      </w:r>
    </w:p>
    <w:p>
      <w:pPr>
        <w:pStyle w:val="Normal"/>
        <w:ind w:left="66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tt.ssa Simonetta Bonu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Quarto</w:t>
    </w:r>
  </w:p>
  <w:p>
    <w:pPr>
      <w:pStyle w:val="Header"/>
      <w:spacing w:lineRule="auto" w:line="192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00" w:hanging="900"/>
      <w:jc w:val="both"/>
    </w:pPr>
    <w:rPr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06:00Z</dcterms:created>
  <dc:creator>M.I.U.R.</dc:creator>
  <dc:description/>
  <cp:keywords/>
  <dc:language>en-US</dc:language>
  <cp:lastModifiedBy>Administrator</cp:lastModifiedBy>
  <cp:lastPrinted>2012-05-11T13:05:00Z</cp:lastPrinted>
  <dcterms:modified xsi:type="dcterms:W3CDTF">2015-04-16T10:24:00Z</dcterms:modified>
  <cp:revision>112</cp:revision>
  <dc:subject/>
  <dc:title> </dc:title>
</cp:coreProperties>
</file>